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6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Baile, Palaci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inauguración del encuentro de la UIMP ‘La farmacia comunitaria con y por el pacient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Machucos, Arredon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presidente de Cantabri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inal de etapa de la Vuelta Ciclista a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22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9-05T11:35:00Z</dcterms:modified>
  <cp:revision>7</cp:revision>
  <dc:subject/>
  <dc:title>Revilla </dc:title>
</cp:coreProperties>
</file>