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A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s II Jornadas de Variedades Tradicionales del Toma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os datos del paro de jul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iglesia de Leda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3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Sectorial Agroalimentaria y del Sector Pesqu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l Albaic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Carteles para la democrac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s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lumbrado público y la pavimentación de núcleos urban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cierto extraordinario de la Orquesta Sinfónica de Bilbao incluido en la 66 edición del Festival Internacional de Santander (FI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01T12:04:00Z</dcterms:modified>
  <cp:revision>4</cp:revision>
  <dc:subject/>
  <dc:title>Revilla </dc:title>
</cp:coreProperties>
</file>