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3 DE AGOST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lto de La Montaña, Torrelaveg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nuncia el acondicionamiento de la carreter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Omoño, Ribamontan al Monte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visita el yacimiento de La Garm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z de Anero, Ribamontán al Monte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la pista de padel de esta localidad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Balneario de Alceda, Corvera de Toranz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entrega de placas y presentación del Comité Científico y Técnico del proyecto ‘Calidad Rural. Valles Pasiego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 de agost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23:00Z</dcterms:created>
  <dc:creator>Gobierno de Cantabria</dc:creator>
  <dc:description/>
  <cp:keywords/>
  <dc:language>en-US</dc:language>
  <cp:lastModifiedBy>bfm0692</cp:lastModifiedBy>
  <cp:lastPrinted>2016-02-24T18:30:00Z</cp:lastPrinted>
  <dcterms:modified xsi:type="dcterms:W3CDTF">2017-08-02T12:01:00Z</dcterms:modified>
  <cp:revision>4</cp:revision>
  <dc:subject/>
  <dc:title>Revilla </dc:title>
</cp:coreProperties>
</file>