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4 DE AGOST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medor de Gala,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el curso de la UIMP ‘Arte Rupestre y Turismo Cultural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que Municipal Casa de Cultura ‘Conde San Diego’, Cabezón de la Sal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n al Pregón del Día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3 de agost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23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7-08-03T11:31:00Z</dcterms:modified>
  <cp:revision>7</cp:revision>
  <dc:subject/>
  <dc:title>Revilla </dc:title>
</cp:coreProperties>
</file>