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 la promoción de VPO que se construirá en Campuz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urso escolar 2017-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sines, Jaime Bonache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3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La Barca, Viv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paración integral de la escollera y las obras de reposición de la senda peat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‘Valdáliga’, Trec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enlace del Campeonato de España de Bolos-Copa de S.M. El R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0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8-31T12:21:00Z</dcterms:modified>
  <cp:revision>9</cp:revision>
  <dc:subject/>
  <dc:title>Revilla </dc:title>
</cp:coreProperties>
</file>