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9 DE AGOST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El Astillero, Francisco Orti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lle Arcadio González, s/n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aula de 2 años del Colegio José Luis Hidalg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a presidenta de la Asociación de Padres del Síndrome de Trastorno Espectro Autista de Cantabria (APTACAN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8 de agost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33:00Z</dcterms:created>
  <dc:creator>Gobierno de Cantabria</dc:creator>
  <dc:description/>
  <cp:keywords/>
  <dc:language>en-US</dc:language>
  <cp:lastModifiedBy>72078542S</cp:lastModifiedBy>
  <cp:lastPrinted>2016-02-24T18:30:00Z</cp:lastPrinted>
  <dcterms:modified xsi:type="dcterms:W3CDTF">2017-08-28T11:49:00Z</dcterms:modified>
  <cp:revision>7</cp:revision>
  <dc:subject/>
  <dc:title>Revilla </dc:title>
</cp:coreProperties>
</file>