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0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La Torruca, Alto de Quijas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renovación de la tubería de abastecimiento entre el Puente de Santa Lucía y el Alto de Quija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Doctor Velasco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os Cursos de Verano de la Universidad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3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8-29T11:31:00Z</dcterms:modified>
  <cp:revision>9</cp:revision>
  <dc:subject/>
  <dc:title>Revilla </dc:title>
</cp:coreProperties>
</file>