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31 DE AGOST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presenta, en rueda de prensa, el concurso de pintura rápida del Año Jubilar Lebanieg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einosa (rotonda de acceso a la variante)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mejora de la variante de este municipi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Argenta del 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;  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sisten al concierto de clausura del Festival Internacional de Santander a cargo de la Cincinnati Symphony Orchest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9 de agost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1:05:00Z</dcterms:created>
  <dc:creator>Gobierno de Cantabria</dc:creator>
  <dc:description/>
  <cp:keywords/>
  <dc:language>en-US</dc:language>
  <cp:lastModifiedBy>sas11694</cp:lastModifiedBy>
  <cp:lastPrinted>2016-02-24T18:30:00Z</cp:lastPrinted>
  <dcterms:modified xsi:type="dcterms:W3CDTF">2017-08-29T11:32:00Z</dcterms:modified>
  <cp:revision>3</cp:revision>
  <dc:subject/>
  <dc:title>Revilla </dc:title>
</cp:coreProperties>
</file>