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6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lórzan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os actos con motivo de la festividad del Cristo de Garz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iejo-Panes, Asturi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Descenso Internacional del De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ardines de Gracia, Barcelo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la manifestación contra el terrorismo por los atentados en Cataluña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34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8-25T11:34:00Z</dcterms:modified>
  <cp:revision>2</cp:revision>
  <dc:subject/>
  <dc:title>Revilla </dc:title>
</cp:coreProperties>
</file>