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0, 27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jedo (Cillorigo de Liéban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n a la romería de San Tirs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11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8-25T11:11:00Z</dcterms:modified>
  <cp:revision>2</cp:revision>
  <dc:subject/>
  <dc:title>Revilla </dc:title>
</cp:coreProperties>
</file>