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8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. Peregrinos SN, 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XI Reunión de la Comisión de Gestión del Parque Nacion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32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8-25T11:54:00Z</dcterms:modified>
  <cp:revision>5</cp:revision>
  <dc:subject/>
  <dc:title>Revilla </dc:title>
</cp:coreProperties>
</file>