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4 DE AGOSTO DE 201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>José María Mazó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alcalde de Marina de Cudeyo, Severiano Ballesteros. </w:t>
            </w:r>
          </w:p>
          <w:p>
            <w:pPr>
              <w:pStyle w:val="Normal"/>
              <w:autoSpaceDE w:val="false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I Feria Agroalimentaria ‘Productos de Cantabri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 de San Vice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Torre de Estrad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ueva Montañ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>José María Mazó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inauguración de la pasarela peatonal y ciclable sobre la A-67, acto que preside el ministro de Fomento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uesta en escena de la obra ‘Carmen’, interpretada por Víctor Ullate Ballet dentro de la programación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30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8-23T12:24:00Z</dcterms:modified>
  <cp:revision>9</cp:revision>
  <dc:subject/>
  <dc:title>Revilla </dc:title>
</cp:coreProperties>
</file>