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2 DE AGOST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ala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stividad de la Virgen de la Ca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Mónica Pérez Pardo, vicepresidenta de la Asociación de Familiares de Alzheimer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ficinas centrales de Liberbank, Plaza Velarde, 3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Vuelta Ciclista a Cantabria – Gran Premio Liébana 2017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9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7-08-21T12:23:00Z</dcterms:modified>
  <cp:revision>6</cp:revision>
  <dc:subject/>
  <dc:title>Revilla </dc:title>
</cp:coreProperties>
</file>