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19 DE AGOST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dredo, Arenas de Igu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stividad de la Virgen del Mo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nte de San Pedro, Sob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l Día de Soba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regata de traineras ‘Bandera de Laredo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olera Las Fuentes, Reinos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ampeonato regional de bolo palma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8 de agost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29:00Z</dcterms:created>
  <dc:creator>Gobierno de Cantabria</dc:creator>
  <dc:description/>
  <cp:keywords/>
  <dc:language>en-US</dc:language>
  <cp:lastModifiedBy>72078542S</cp:lastModifiedBy>
  <cp:lastPrinted>2016-02-24T18:30:00Z</cp:lastPrinted>
  <dcterms:modified xsi:type="dcterms:W3CDTF">2017-08-18T11:58:00Z</dcterms:modified>
  <cp:revision>10</cp:revision>
  <dc:subject/>
  <dc:title>Revilla </dc:title>
</cp:coreProperties>
</file>