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0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de Españ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varios consejeros, asisten a la celebración de la Gala Flo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9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8-18T11:55:00Z</dcterms:modified>
  <cp:revision>5</cp:revision>
  <dc:subject/>
  <dc:title>Revilla </dc:title>
</cp:coreProperties>
</file>