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7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, 7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festival Rebujas Rock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Narelia Hoyos, presidenta del Colegio de Dietistas y Nutricionist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La Llana,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errenos en los que se construirá el Centro de Interpretación del Arte Rupestr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,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presentación de la XVII Edición de las Guerras Cántab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gala de entrega de los premios Emboques de Oro de la Casa de Cantabria en Madrid y recibe uno de estos galardones por su trayectoria en beneficio de la Comunidad Autóno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8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8-16T12:32:00Z</dcterms:modified>
  <cp:revision>9</cp:revision>
  <dc:subject/>
  <dc:title>Revilla </dc:title>
</cp:coreProperties>
</file>