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6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Gaspar Laredo y Juan Muñiz, presidente y director de la Fundación Caj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8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las Jornadas Científicas ‘La Cueva del Pendo 20 años después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Jesús Calvo Piñar, presidente de la Asociación de Enfermos Trasplantados Hepático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</w:t>
            </w:r>
          </w:p>
          <w:p>
            <w:pPr>
              <w:pStyle w:val="Normal"/>
              <w:ind w:left="708" w:hanging="708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8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món Rui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firma con la alcaldesa de Camargo, Esther Bolado, el convenio de recursos educativos para el municipio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Cic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stividad de San Roqu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del Marqués (Rotonda de Rubayo, Marina de Cudey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monolitos conmemorativos del Año Jubilar Lebaniego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12:00Z</dcterms:created>
  <dc:creator>Gobierno de Cantabria</dc:creator>
  <dc:description/>
  <cp:keywords/>
  <dc:language>en-US</dc:language>
  <cp:lastModifiedBy>sas11694</cp:lastModifiedBy>
  <cp:lastPrinted>2017-08-14T13:37:00Z</cp:lastPrinted>
  <dcterms:modified xsi:type="dcterms:W3CDTF">2017-08-14T12:04:00Z</dcterms:modified>
  <cp:revision>8</cp:revision>
  <dc:subject/>
  <dc:title>Revilla </dc:title>
</cp:coreProperties>
</file>