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3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palacio, Aniev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iesta de la mitología cántabra ‘Un pueblo de leyen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 Conde San Diego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los consejeros, asisten a la celebración del ‘Dí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palacio Aniev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mitología cántabra ‘Un pueblo de leyend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lares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 las fiestas de Santa María de Cude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8-11T11:46:00Z</dcterms:modified>
  <cp:revision>9</cp:revision>
  <dc:subject/>
  <dc:title>Revilla </dc:title>
</cp:coreProperties>
</file>