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2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municipal de La Población, Campoo de Y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II Feria de la Miel de Campoo de Yus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lbergue Juvenil Gerardo Diego, Solórza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‘Quedada’ de los campamentos juveniles de vera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7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8-11T11:34:00Z</dcterms:modified>
  <cp:revision>7</cp:revision>
  <dc:subject/>
  <dc:title>Revilla </dc:title>
</cp:coreProperties>
</file>