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7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Foro Económico de El Diario Montañés, en el que interviene el fundador y presidente de Analistas Financieros Internacionales, Emilio Ontiver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 y Función Pública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eunión del Consejo de Política Fiscal y Financier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nuevo servicio de drones para emergenci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nuevo secretario general del sector de Sanidad de UGT Cantabria, José María Fernández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XXII Concurso Regional de Ganado Frisón ‘Memorial José Ruiz Rui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del Coso Bl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4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7-06T12:22:00Z</dcterms:modified>
  <cp:revision>12</cp:revision>
  <dc:subject/>
  <dc:title>Revilla </dc:title>
</cp:coreProperties>
</file>