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6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presidente del Colegio Territorial de Administradores de Fincas de Cantabria el convenio de colaboración para la prevención y detección de la violencia de género en entornos vecinales. Seguidamente informa, en rueda de prensa, sobre el contenido del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bezón de la Sal, Víctor Reinos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tañes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nuevo front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Grupo de Trabajo de Especialidades de Enferm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4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7-05T12:48:00Z</dcterms:modified>
  <cp:revision>9</cp:revision>
  <dc:subject/>
  <dc:title>Revilla </dc:title>
</cp:coreProperties>
</file>