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2 DE JULI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ama, Bárcena de Cic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s fiestas de San Pelay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glesia Parroquial de San Vicente de la Barquera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clausura y entrega de premios del 50 Certamen de la Canción Mariner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30 de juni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03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7-06-30T12:33:00Z</dcterms:modified>
  <cp:revision>5</cp:revision>
  <dc:subject/>
  <dc:title>Revilla </dc:title>
</cp:coreProperties>
</file>