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El cambio global y la estrategia regional contra el cambio climático en Cantabri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Biblioteca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Los institutos de investigación sanitaria: Hacia una traslación efecti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miembros del Colegio Oficial de Trabajo Soc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uarnizo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obras de asfaltado en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Real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apertura del curso 2017-2018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Felic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aparcamiento junto al centro cív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30T12:33:00Z</dcterms:modified>
  <cp:revision>9</cp:revision>
  <dc:subject/>
  <dc:title>Revilla </dc:title>
</cp:coreProperties>
</file>