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elle Almirante (junto a estación marítima)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consejera de Sanidad, María Luisa Real,  asiste al acto de entrega de la bandera de combate al buque de asalto anfibio ‘Castil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junio de 2017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2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6-30T12:15:00Z</dcterms:modified>
  <cp:revision>5</cp:revision>
  <dc:subject/>
  <dc:title>Revilla </dc:title>
</cp:coreProperties>
</file>