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4 DE JUL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osé María Mazón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recibe al alcalde de Luena, José Ángel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a alcaldesa de Polanco, Rosa Día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firma un convenio con el presidente de la Federación de Salvamento y Socorrismo, Javier Odriozol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alora, en rueda de prensa, los datos del paro de jun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presentación, en rueda de prensa, del XXII Concurso Memorial José Ruiz Rui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l Hospital Sierrall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de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yecto del edificio de consultas externas de este hospit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Promoción e Innovación Tecnológica,    C/Balbino Pascual, s/n, 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la Oficina de Proyectos Europeos a alcaldes y representantes de mancomunidades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 de jul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03:00Z</dcterms:created>
  <dc:creator>Gobierno de Cantabria</dc:creator>
  <dc:description/>
  <cp:keywords/>
  <dc:language>en-US</dc:language>
  <cp:lastModifiedBy>sas11694</cp:lastModifiedBy>
  <cp:lastPrinted>2017-07-03T14:26:00Z</cp:lastPrinted>
  <dcterms:modified xsi:type="dcterms:W3CDTF">2017-07-03T12:28:00Z</dcterms:modified>
  <cp:revision>17</cp:revision>
  <dc:subject/>
  <dc:title>Revilla </dc:title>
</cp:coreProperties>
</file>