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31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Una estrategia de desarrollo económico y social para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el convenio entre el Gobierno de Cantabria y el CERMI para la mejora de la atención de personas con discapacidad en situaciones de emergenc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Arte rupestre y turismo cultur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Encuentro ‘Una estrategia de desarrollo económico y social para Cantabri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1:00Z</dcterms:created>
  <dc:creator>Gobierno de Cantabria</dc:creator>
  <dc:description/>
  <cp:keywords/>
  <dc:language>en-US</dc:language>
  <cp:lastModifiedBy>bfm0692</cp:lastModifiedBy>
  <cp:lastPrinted>2017-07-27T14:22:00Z</cp:lastPrinted>
  <dcterms:modified xsi:type="dcterms:W3CDTF">2017-07-27T12:26:00Z</dcterms:modified>
  <cp:revision>8</cp:revision>
  <dc:subject/>
  <dc:title>Revilla </dc:title>
</cp:coreProperties>
</file>