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26 DE JULI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Juntas de la Consejerí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el Patronato de la Fundación ‘Marqués de Valdecill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Empleo y Seguridad Social, 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a LXV Conferencia Sectorial de Empleo y Asuntos Laborale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legación del Gobiern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firma el convenio de colaboración de la prórroga del Plan Estatal de Vivienda 2013-2016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blioteca Central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s del 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n el acto de entrega de Medallas al Mérito Deportivo a mujeres deportistas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pacio Ricardo Lorenzo, C/ Los Aguayo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inauguración de la exposición ‘Arquitectura Contemporánea Ciudad de México’, organizada por el Colegio de Arquitectos de Cantabria.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4 de juli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10:00Z</dcterms:created>
  <dc:creator>Gobierno de Cantabria</dc:creator>
  <dc:description/>
  <cp:keywords/>
  <dc:language>en-US</dc:language>
  <cp:lastModifiedBy>bfm0692</cp:lastModifiedBy>
  <cp:lastPrinted>2017-07-26T10:59:00Z</cp:lastPrinted>
  <dcterms:modified xsi:type="dcterms:W3CDTF">2017-07-26T11:19:00Z</dcterms:modified>
  <cp:revision>10</cp:revision>
  <dc:subject/>
  <dc:title>Revilla </dc:title>
</cp:coreProperties>
</file>