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JUEVES, 27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el acto de entrega del título de Hijo Predilecto de Cantabria a  Eduardo García de Enter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Hacienda y Función Públic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l Consejo de Política Fiscal y Financiera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6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0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7-26T11:30:00Z</dcterms:modified>
  <cp:revision>7</cp:revision>
  <dc:subject/>
  <dc:title>Revilla </dc:title>
</cp:coreProperties>
</file>