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1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n, en rueda de prensa, el Plan de Obras Municip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s nuevas instalaciones de cafetería y coci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Bahía de Santander, Plaza central 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Feria de Alimentos de Cantabria y Asturias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Salón Náutico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Colegio de Notarios de Cantabria, Avda. de Los Infantes, 5B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 Pleno del Consejo General del Notari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8:00Z</dcterms:created>
  <dc:creator>Gobierno de Cantabria</dc:creator>
  <dc:description/>
  <cp:keywords/>
  <dc:language>en-US</dc:language>
  <cp:lastModifiedBy>bfm0692</cp:lastModifiedBy>
  <cp:lastPrinted>2017-07-20T14:24:00Z</cp:lastPrinted>
  <dcterms:modified xsi:type="dcterms:W3CDTF">2017-07-20T12:26:00Z</dcterms:modified>
  <cp:revision>9</cp:revision>
  <dc:subject/>
  <dc:title>Revilla </dc:title>
</cp:coreProperties>
</file>