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0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XIV edición del Mercado Campurri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Derecho,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el curso de verano de la Universidad de Cantabria ‘Autoempleo y Economía Social’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8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7-19T12:47:00Z</dcterms:modified>
  <cp:revision>7</cp:revision>
  <dc:subject/>
  <dc:title>Revilla </dc:title>
</cp:coreProperties>
</file>