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8 DE JUL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Reuniones de la Consejería, 3ª plant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Mesa Sectorial Forestal y del Medio Natur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Salud de Los Corrales de Buel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acto con motivo de la modificación de la denominación actual de este centro sanitari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Rue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entrega material a la Agrupación local de Protección Civi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de Ingenieros de Caminos, Av. Pontejos, N26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osé María Mazón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xplica a los colegiados del Colegio de Ingenieros de Canales, Caminos y Puertos (ICCP) las políticas de su Consejerí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uelas Pías,  Villapresente, Reocí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el acto con motivo del centenario del Centro Forestal de esta localidad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7 de jul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19:00Z</dcterms:created>
  <dc:creator>Gobierno de Cantabria</dc:creator>
  <dc:description/>
  <cp:keywords/>
  <dc:language>en-US</dc:language>
  <cp:lastModifiedBy>72173769e</cp:lastModifiedBy>
  <cp:lastPrinted>2017-07-17T14:25:00Z</cp:lastPrinted>
  <dcterms:modified xsi:type="dcterms:W3CDTF">2017-07-17T13:19:00Z</dcterms:modified>
  <cp:revision>2</cp:revision>
  <dc:subject/>
  <dc:title>Revilla </dc:title>
</cp:coreProperties>
</file>