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23 DE JUL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oredo, Ribamontán al Ma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LXI Derby Internacional de Lored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edreña, Marina de Cude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Bandera Año Jubilar Lebaniego de Trainer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1 de juli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09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7-07-21T11:41:00Z</dcterms:modified>
  <cp:revision>3</cp:revision>
  <dc:subject/>
  <dc:title>Revilla </dc:title>
</cp:coreProperties>
</file>