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9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asterio de Santo Toribio de Liébana, Camaleñ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 a SSMM los Reyes de España en su visita al Monasterio. En representación del Gobierno, están también presentes 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y de Obras Públicas y Vivienda, J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presidente de la Plataforma de Afectados por la Hepatitis C y a la delegada de esta Plataforma en Cantabria, Damián Caballero y Victoria Revuelta, respectivamen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8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7-07-18T13:44:00Z</dcterms:modified>
  <cp:revision>11</cp:revision>
  <dc:subject/>
  <dc:title>Revilla </dc:title>
</cp:coreProperties>
</file>