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1 DE JUL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Noj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visita la zona recuperada de la antigua depuradora dentro del Parque de las Marismas de Santoña, Victoria y Joye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 San José, 15-A, Boo de Piélago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mejora de  la carretera El Ramo-Boo de Piélag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Consejería, planta 0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 la Mesa Láctea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la presidenta de la Asociación Lupus de Cantabria, Matilde Ruiz Calder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ula Ernest Lluch, Caballerizas del Palacio de la Magdale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el curso de la UIMP ‘Presunción de inocencia y juicios paralelos’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0 de jul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05:00Z</dcterms:created>
  <dc:creator>Gobierno de Cantabria</dc:creator>
  <dc:description/>
  <cp:keywords/>
  <dc:language>en-US</dc:language>
  <cp:lastModifiedBy>72173769e</cp:lastModifiedBy>
  <cp:lastPrinted>2017-07-11T14:47:00Z</cp:lastPrinted>
  <dcterms:modified xsi:type="dcterms:W3CDTF">2017-07-11T12:47:00Z</dcterms:modified>
  <cp:revision>7</cp:revision>
  <dc:subject/>
  <dc:title>Revilla </dc:title>
</cp:coreProperties>
</file>