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2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Mancomunidad Saja-Nansa, Francisco Linares, y al presidente de la Asociación de Desarrollo Rural Saja-Nansa, Secundino Cas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encuentro ‘Cantabria+Colaborativa’, organizado por El Diario Montañé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encuentro sobre periodismo de investig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Ataraza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de la Justicia Gratu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vances en el proyecto del Foro por la Modernización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distinciones a los ‘Grandes Donantes de Sangre y el Mérito Nacional a la Donación Altruista de Sangre en España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Noj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 zona recuperada de la antigua depuradora dentro del Parque de las Marismas de Santoña, Victoria y Joyel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omité de las Regiones, (Edificio Jacques Delors)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junto con los miembros de la delegación española a la entrega del documento de posición común sobre el Brexit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unión del Pleno del Comité de las Regiones (CDR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Encuentro ‘Síndrome de Rett, situación y tendencias en la investig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6:00Z</dcterms:created>
  <dc:creator>Gobierno de Cantabria</dc:creator>
  <dc:description/>
  <cp:keywords/>
  <dc:language>en-US</dc:language>
  <cp:lastModifiedBy>bfm0692</cp:lastModifiedBy>
  <cp:lastPrinted>2017-07-12T08:45:00Z</cp:lastPrinted>
  <dcterms:modified xsi:type="dcterms:W3CDTF">2017-07-12T06:46:00Z</dcterms:modified>
  <cp:revision>13</cp:revision>
  <dc:subject/>
  <dc:title>Revilla </dc:title>
</cp:coreProperties>
</file>