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3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Europeo, Bruse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segunda sesión de la reunión del Pleno del Comité de las Region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trada de camiones a Sniace, Torrelavega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 nueva carretera Viveda-Duález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 de la Consejería, 4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 expertos para el desarrollo del Plan de la Aceleradora de Empresa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XXVI Edición de Arte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Suances, Andrés Ruiz Moy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celebración del centenario de este establecimiento hotele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6:00Z</dcterms:created>
  <dc:creator>Gobierno de Cantabria</dc:creator>
  <dc:description/>
  <cp:keywords/>
  <dc:language>en-US</dc:language>
  <cp:lastModifiedBy>sas11694</cp:lastModifiedBy>
  <cp:lastPrinted>2017-07-12T14:37:00Z</cp:lastPrinted>
  <dcterms:modified xsi:type="dcterms:W3CDTF">2017-07-12T12:44:00Z</dcterms:modified>
  <cp:revision>14</cp:revision>
  <dc:subject/>
  <dc:title>Revilla </dc:title>
</cp:coreProperties>
</file>