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VIERNES, 14 DE JULIO DE 2017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y 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compañados d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reciben a los estudiantes cántabros que representarán a España en el Campeonato Mundial de Robótica de Japón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spacho del consejer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firma un convenio de patrocinio con la empresa El Buen Pastor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ede del IBBTEC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CTCAN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siste al acto conmemorativo del X aniversario del Instituto de Biomedicina y Biotecnología de Cantabria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recibe al alcalde de Pesquera, Miguel Ángel Simón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olórzan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visita el albergue juvenil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/ Del Agua, 349, Barreda, Torrelavega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nuncia a las asociaciones de vecinos la próxima ejecución de diversas obras de saneamiento en esta localidad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Mirador de la Corneja, Comillas 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siste a un simulacro de búsqueda con el nuevo servicio de drones para emergencias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ontones, Ribamontán al Monte</w:t>
            </w:r>
          </w:p>
          <w:p>
            <w:pPr>
              <w:pStyle w:val="Normal"/>
              <w:rPr>
                <w:rFonts w:ascii="MS Reference Sans Serif" w:hAnsi="MS Reference Sans Serif" w:eastAsia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eastAsia="MS Reference Sans Serif" w:cs="MS Reference Sans Serif" w:ascii="MS Reference Sans Serif" w:hAnsi="MS Reference Sans Serif"/>
                <w:i/>
                <w:sz w:val="22"/>
                <w:szCs w:val="22"/>
              </w:rPr>
              <w:t xml:space="preserve">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visita el campo de trabajo juvenil de esta localidad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Ayuntamiento de Cabezón de la Sal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realiza una visita institucional a este municipio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4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Escuela de Minas y Energía, Torrelaveg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uan José Sot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clausura y entrega los diplomas acreditativos del curso ‘Métodos formativos y herramientas prácticas para la empleabilidad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13 de julio de 2017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516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07:06:00Z</dcterms:created>
  <dc:creator>Gobierno de Cantabria</dc:creator>
  <dc:description/>
  <cp:keywords/>
  <dc:language>en-US</dc:language>
  <cp:lastModifiedBy>sas11694</cp:lastModifiedBy>
  <cp:lastPrinted>2017-07-13T14:37:00Z</cp:lastPrinted>
  <dcterms:modified xsi:type="dcterms:W3CDTF">2017-07-13T13:16:00Z</dcterms:modified>
  <cp:revision>10</cp:revision>
  <dc:subject/>
  <dc:title>Revilla </dc:title>
</cp:coreProperties>
</file>