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5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s Campos del Palo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monumento conmemorativo del centenario del Santoña C.F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Feria Internacional de Arte Contemporáneo ARTESANTANDER’17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concierto de Enrique Iglesias organizado por el Año Jubilar Lebanie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7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7-14T13:35:00Z</dcterms:modified>
  <cp:revision>3</cp:revision>
  <dc:subject/>
  <dc:title>Revilla </dc:title>
</cp:coreProperties>
</file>