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6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memorativos de la festividad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cepción que ofrece el ministro de Justicia, Rafael Catalá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7-14T13:36:00Z</dcterms:modified>
  <cp:revision>3</cp:revision>
  <dc:subject/>
  <dc:title>Revilla </dc:title>
</cp:coreProperties>
</file>