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17 DE JULI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2055"/>
        <w:gridCol w:w="574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de la Fundación ‘Naturaleza y Hombre’, Carlos Sánch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all Real del Palacio de La Magdalena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curso de la UIMP ‘Revolución en el sistema energético’, organizado por Viesg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la Presidencia y las Administraciones Públic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unión del Comité Preparatorio de la Conferencia de President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4 de julio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3:36:00Z</dcterms:created>
  <dc:creator>Gobierno de Cantabria</dc:creator>
  <dc:description/>
  <cp:keywords/>
  <dc:language>en-US</dc:language>
  <cp:lastModifiedBy>72173769e</cp:lastModifiedBy>
  <cp:lastPrinted>2016-02-24T18:30:00Z</cp:lastPrinted>
  <dcterms:modified xsi:type="dcterms:W3CDTF">2017-07-14T13:36:00Z</dcterms:modified>
  <cp:revision>2</cp:revision>
  <dc:subject/>
  <dc:title>Revilla </dc:title>
</cp:coreProperties>
</file>