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8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Verbena del Mant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0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Síndrome de Rett, situación actual y tendencias en la investig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Santo Mauro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El reto del relevo generacional en nuestras organizacion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X Encuentro Interautonómico sobre protección jurídica del paciente como consumid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andancia Nav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l capitán de navío Fernando Brinquis como nuevo comandante naval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mediante videoconferencia en el Consejo Consultivo de Política Agrícola para Asuntos Comunitarios y en la Conferencia Sectorial de Agricultura y Desarrollo R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mediante videoconferencia en el Consejo Consultivo de Política Pesquera para Asuntos Comunitarios y en la Conferencia Sectorial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lio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46:00Z</dcterms:created>
  <dc:creator>Gobierno de Cantabria</dc:creator>
  <dc:description/>
  <cp:keywords/>
  <dc:language>en-US</dc:language>
  <cp:lastModifiedBy>72173769e</cp:lastModifiedBy>
  <cp:lastPrinted>2017-07-07T14:21:00Z</cp:lastPrinted>
  <dcterms:modified xsi:type="dcterms:W3CDTF">2017-07-07T12:46:00Z</dcterms:modified>
  <cp:revision>2</cp:revision>
  <dc:subject/>
  <dc:title>Revilla </dc:title>
</cp:coreProperties>
</file>