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6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Infantes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inauguración del seminario de la UIMP ‘Baja natalidad, envejecimiento y Estado de Bienesta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7ª planta de la Consejería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la oferta de Formación Profesional para el curso 2017-2018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 alcaldesa de Santander, Gema Igu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13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6-23T12:31:00Z</dcterms:modified>
  <cp:revision>6</cp:revision>
  <dc:subject/>
  <dc:title>Revilla </dc:title>
</cp:coreProperties>
</file>