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5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ruce de las carreteras CA-746 acceso a Bustillo del Monte y CA-747 de acceso a Loma Somera, Valderredibl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specciona los trabajos de mejora de estas dos carreter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etua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a 9ª Estrella de la Fama de Tetuán a la actriz Marta Haz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23T12:31:00Z</dcterms:modified>
  <cp:revision>7</cp:revision>
  <dc:subject/>
  <dc:title>Revilla </dc:title>
</cp:coreProperties>
</file>