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2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del Comedor de Gala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el encuentro ‘Avanzar en la dimensión humana del SNS desde las aportaciones del conocimiento y la innovación: La visión de las mujeres con cáncer de mam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, 8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EnREDarte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Atención a la Dependencia de Sierrallana, Torrelaveg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n las instalaciones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o Escolar de Cantabria, C/ Jesús de Monasterio,1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Observatorio para la Convivencia Escolar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lan Estratégico de Prevención y Lucha contra los Incendios Forestales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I Foro de Vacunación Sociedades Científicas de Cantabria ‘Del niño al adulto. Los retos por alcanza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2:00Z</dcterms:created>
  <dc:creator>Gobierno de Cantabria</dc:creator>
  <dc:description/>
  <cp:keywords/>
  <dc:language>en-US</dc:language>
  <cp:lastModifiedBy>bfm0692</cp:lastModifiedBy>
  <cp:lastPrinted>2017-06-21T14:09:00Z</cp:lastPrinted>
  <dcterms:modified xsi:type="dcterms:W3CDTF">2017-06-22T07:15:00Z</dcterms:modified>
  <cp:revision>15</cp:revision>
  <dc:subject/>
  <dc:title>Revilla </dc:title>
</cp:coreProperties>
</file>