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1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Cantabria + Global, en el que interviene en el exministro de Asuntos Exteriores, José Manuel García-Marga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de emergencia contra los efectos de la sequ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44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la  empresa EDSCH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leno del Consejo Interterritorial del Sistema Nacional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de Nestares, Campo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encuentro del Grupo de Empresa de Sideno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Problemática laboral de las redes de empres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graduación de la IV Promoción de Graduados en Derech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1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6-20T16:44:00Z</dcterms:modified>
  <cp:revision>13</cp:revision>
  <dc:subject/>
  <dc:title>Revilla </dc:title>
</cp:coreProperties>
</file>