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0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en comisión para informar sobre el estado de ejecución de los Presupuestos de la Comunidad Autónoma de Cantabria para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de La Montañ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varias actuaciones de la Consejería en la zon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alcaldesa de Ruiloba, María Luisa Vázqu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s etapas cántabras de la Vuelta Ciclista a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l Consejo de Gobier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n la firma de la promesa de compra de la nueva sociedad entre Sodercan y Sidenor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guidamente, en la Sala de Prensa, comparecen junto al consejero delegado de la empresa, José Antonio Jainaga, para informar de la opera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, 3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Mesa Regional Agra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Master de Edif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9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5:00Z</dcterms:created>
  <dc:creator>Gobierno de Cantabria</dc:creator>
  <dc:description/>
  <cp:keywords/>
  <dc:language>en-US</dc:language>
  <cp:lastModifiedBy>bfm0692</cp:lastModifiedBy>
  <cp:lastPrinted>2017-06-19T15:13:00Z</cp:lastPrinted>
  <dcterms:modified xsi:type="dcterms:W3CDTF">2017-06-20T06:23:00Z</dcterms:modified>
  <cp:revision>10</cp:revision>
  <dc:subject/>
  <dc:title>Revilla </dc:title>
</cp:coreProperties>
</file>