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9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cano del Colegio de Ingenieros Técnicos de Obras Públicas. Jesús Lóp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pertura del IV Encuentro sobre personas con discapacidad intelectual: investigación, conocimiento e innov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la Asociación de Constructores y Promotores de Cantabria, Gervasio Pin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Gobierno Planta 0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Red de Municipios del Cami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curso de la UIMP, ‘La cuarta revolución. ¿Cómo afecta la agenda digital a la economía y a la industria?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Asociación Juvenil de Intercambio de Estudiantes de Medicina de Cantabria (AJIEMCA), para la firma de un convenio de colabo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16T12:09:00Z</dcterms:modified>
  <cp:revision>10</cp:revision>
  <dc:subject/>
  <dc:title>Revilla </dc:title>
</cp:coreProperties>
</file>