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3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de Cronicid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Patronato del Instituto de Investigación Valdecilla (IDIVAL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Consejo de Administración del Hospital Virtual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elle Albare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los consejeros, asisten a la inauguración del Centro Botín, presidida por Sus Majestades los Reyes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4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lmuerzo de trabajo presidido por Sus Majestades los Reyes de España dentro del    programa ‘Coworking Santand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2:00Z</dcterms:created>
  <dc:creator>Gobierno de Cantabria</dc:creator>
  <dc:description/>
  <cp:keywords/>
  <dc:language>en-US</dc:language>
  <cp:lastModifiedBy>sas11694</cp:lastModifiedBy>
  <cp:lastPrinted>2017-06-22T14:18:00Z</cp:lastPrinted>
  <dcterms:modified xsi:type="dcterms:W3CDTF">2017-06-22T13:20:00Z</dcterms:modified>
  <cp:revision>10</cp:revision>
  <dc:subject/>
  <dc:title>Revilla </dc:title>
</cp:coreProperties>
</file>