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13 DE JUN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ula Magna de la Escuela de Caminos, Avda. de los Castro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la inauguración del XII Simposio Iberoamericano en Ingeniería de Residuos: hacia una Economía Circular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Hazas de Cesto, José María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egio Público Pablo Picass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Jornada de Robótica de este centro educativ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decano del Colegio de Ingenieros de Caminos, Canales y Puertos, Enrique Cond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Escuela de Náutica, C/ Gamazo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s XXVIII Jornadas Técnicas de la RedIRI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Promoción e Innovación Tecnológica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a los alcaldes de Cantabria la propuesta de convocatoria de subvenciones destinadas a financiar obras públicas de competencia municipal durante el periodo 2018-2020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Declaraciones al inicio del acto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2 de jun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09:00Z</dcterms:created>
  <dc:creator>Gobierno de Cantabria</dc:creator>
  <dc:description/>
  <cp:keywords/>
  <dc:language>en-US</dc:language>
  <cp:lastModifiedBy>sas11694</cp:lastModifiedBy>
  <cp:lastPrinted>2016-02-24T18:30:00Z</cp:lastPrinted>
  <dcterms:modified xsi:type="dcterms:W3CDTF">2017-06-12T13:15:00Z</dcterms:modified>
  <cp:revision>15</cp:revision>
  <dc:subject/>
  <dc:title>Revilla </dc:title>
</cp:coreProperties>
</file>