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IÉRCOLES, 14 DE JUN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de Feve en el acceso al Nansa, Pesués, Val de San Vicent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nueva señalética del Valle del Nansa, Tudanca y Polacion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>
          <w:trHeight w:val="1422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Pomb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el acto institucional con motivo del Día Mundial del Donante de Sang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>
          <w:trHeight w:val="1422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Villacarri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soterramiento de la red de distribución de baja tensión, red de alumbrado y obra civil de telefonía de este municipio. </w:t>
            </w:r>
          </w:p>
        </w:tc>
      </w:tr>
      <w:tr>
        <w:trPr>
          <w:trHeight w:val="1422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tación superior del Teleférico de Fuente Dé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‘El transbordador: invento cántabro, 1887-2017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illorigo de Liéb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habilitación de la Casona de Sotam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omil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onstitución de la nueva Agrupación de Protección Civil de este ayuntamient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pinama, Camaleñ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Obras Públicas y Viviend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forma del edificio conocido como ‘La Cuadra del Toro’ y el nuevo aparcamiento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3 de jun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10:00Z</dcterms:created>
  <dc:creator>Gobierno de Cantabria</dc:creator>
  <dc:description/>
  <cp:keywords/>
  <dc:language>en-US</dc:language>
  <cp:lastModifiedBy>sas11694</cp:lastModifiedBy>
  <cp:lastPrinted>2016-02-24T18:30:00Z</cp:lastPrinted>
  <dcterms:modified xsi:type="dcterms:W3CDTF">2017-06-13T12:39:00Z</dcterms:modified>
  <cp:revision>10</cp:revision>
  <dc:subject/>
  <dc:title>Revilla </dc:title>
</cp:coreProperties>
</file>